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7 по теме «Применение производной к исследованию функций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7379"/>
      </w:tblGrid>
      <w:tr>
        <w:trPr/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66285" cy="2562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285" cy="256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65320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532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52950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90720" cy="268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720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43425" cy="577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342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47870" cy="859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787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7385"/>
      </w:tblGrid>
      <w:tr>
        <w:trPr/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6270" cy="2566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270" cy="256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56735" cy="751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7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67555" cy="969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755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32935" cy="2695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935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57395" cy="776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739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46905" cy="911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16" r="-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90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27:00Z</dcterms:created>
  <dc:creator>us</dc:creator>
  <dc:description/>
  <cp:keywords/>
  <dc:language>en-US</dc:language>
  <cp:lastModifiedBy>us</cp:lastModifiedBy>
  <dcterms:modified xsi:type="dcterms:W3CDTF">2015-08-20T15:43:00Z</dcterms:modified>
  <cp:revision>2</cp:revision>
  <dc:subject/>
  <dc:title>Контрольная работа № 7 по теме «Применение производной к исследованию функций»</dc:title>
</cp:coreProperties>
</file>